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i/>
          <w:i/>
          <w:sz w:val="24"/>
          <w:lang w:val="en-US" w:eastAsia="en-US"/>
        </w:rPr>
      </w:pPr>
      <w:r>
        <w:rPr>
          <w:rFonts w:cs="Garamond" w:ascii="Garamond" w:hAnsi="Garamond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17645</wp:posOffset>
            </wp:positionH>
            <wp:positionV relativeFrom="paragraph">
              <wp:posOffset>-22225</wp:posOffset>
            </wp:positionV>
            <wp:extent cx="1485900" cy="1459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1980</wp:posOffset>
                </wp:positionH>
                <wp:positionV relativeFrom="paragraph">
                  <wp:posOffset>-58420</wp:posOffset>
                </wp:positionV>
                <wp:extent cx="3258820" cy="157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123.9pt;mso-wrap-distance-left:9.05pt;mso-wrap-distance-right:9.05pt;mso-wrap-distance-top:0pt;mso-wrap-distance-bottom:0pt;margin-top:-4.6pt;mso-position-vertical-relative:text;margin-left:247.4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before="120" w:after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2720</wp:posOffset>
                </wp:positionH>
                <wp:positionV relativeFrom="paragraph">
                  <wp:posOffset>-58420</wp:posOffset>
                </wp:positionV>
                <wp:extent cx="3258820" cy="1573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123.9pt;mso-wrap-distance-left:9.05pt;mso-wrap-distance-right:9.05pt;mso-wrap-distance-top:0pt;mso-wrap-distance-bottom:0pt;margin-top:-4.6pt;mso-position-vertical-relative:text;margin-left:-13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before="120" w:after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5895</wp:posOffset>
                </wp:positionH>
                <wp:positionV relativeFrom="paragraph">
                  <wp:posOffset>3119120</wp:posOffset>
                </wp:positionV>
                <wp:extent cx="6581140" cy="35775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357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lineRule="atLeast" w:line="28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INDICE: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lineRule="atLeast" w:line="280"/>
                              <w:ind w:left="0" w:firstLine="1620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600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Avvertenz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600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Anagraf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597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Programmazione della manutenzion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065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Criteri di compilazione del libretto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2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888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anuale di manutenzion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2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09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888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Programma di manutenzione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1"/>
                                <w:numId w:val="13"/>
                              </w:numPr>
                              <w:tabs>
                                <w:tab w:val="clear" w:pos="567"/>
                                <w:tab w:val="clear" w:pos="9926"/>
                                <w:tab w:val="left" w:pos="72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065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Elenco elaborati: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90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900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ab/>
                              <w:tab/>
                              <w:t>- Scheda di controllo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90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900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ab/>
                              <w:tab/>
                              <w:t>- Scheda di intervento</w:t>
                            </w:r>
                          </w:p>
                          <w:p>
                            <w:pPr>
                              <w:pStyle w:val="Rientrocorpodeltesto2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567"/>
                                <w:tab w:val="clear" w:pos="9926"/>
                                <w:tab w:val="left" w:pos="90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Planning di manutenzione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90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126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720" w:leader="none"/>
                                <w:tab w:val="left" w:pos="1260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lineRule="atLeast" w:line="280"/>
                              <w:ind w:left="705" w:hanging="6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1418"/>
                                <w:tab w:val="left" w:pos="567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  <w:tab w:val="left" w:pos="9926" w:leader="none"/>
                              </w:tabs>
                              <w:ind w:left="0" w:hanging="0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281.7pt;mso-wrap-distance-left:9.05pt;mso-wrap-distance-right:9.05pt;mso-wrap-distance-top:0pt;mso-wrap-distance-bottom:0pt;margin-top:245.6pt;mso-position-vertical-relative:text;margin-left:-13.8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lineRule="atLeast" w:line="28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32"/>
                        </w:rPr>
                        <w:t xml:space="preserve">   </w:t>
                      </w:r>
                      <w:r>
                        <w:rPr>
                          <w:rFonts w:cs="Garamond" w:ascii="Garamond" w:hAnsi="Garamond"/>
                          <w:sz w:val="32"/>
                        </w:rPr>
                        <w:t>INDICE: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lineRule="atLeast" w:line="280"/>
                        <w:ind w:left="0" w:firstLine="1620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Rientrocorpodeltesto2"/>
                        <w:numPr>
                          <w:ilvl w:val="0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600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Avvertenze</w:t>
                      </w:r>
                    </w:p>
                    <w:p>
                      <w:pPr>
                        <w:pStyle w:val="Rientrocorpodeltesto2"/>
                        <w:numPr>
                          <w:ilvl w:val="0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600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Anagrafe</w:t>
                      </w:r>
                    </w:p>
                    <w:p>
                      <w:pPr>
                        <w:pStyle w:val="Rientrocorpodeltesto2"/>
                        <w:numPr>
                          <w:ilvl w:val="0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597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Programmazione della manutenzione</w:t>
                      </w:r>
                    </w:p>
                    <w:p>
                      <w:pPr>
                        <w:pStyle w:val="Rientrocorpodeltesto2"/>
                        <w:numPr>
                          <w:ilvl w:val="1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065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32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32"/>
                        </w:rPr>
                        <w:t>Criteri di compilazione del libretto</w:t>
                      </w:r>
                    </w:p>
                    <w:p>
                      <w:pPr>
                        <w:pStyle w:val="Rientrocorpodeltesto2"/>
                        <w:numPr>
                          <w:ilvl w:val="2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888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anuale di manutenzione</w:t>
                      </w:r>
                    </w:p>
                    <w:p>
                      <w:pPr>
                        <w:pStyle w:val="Rientrocorpodeltesto2"/>
                        <w:numPr>
                          <w:ilvl w:val="2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09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888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Programma di manutenzione</w:t>
                      </w:r>
                    </w:p>
                    <w:p>
                      <w:pPr>
                        <w:pStyle w:val="Rientrocorpodeltesto2"/>
                        <w:numPr>
                          <w:ilvl w:val="1"/>
                          <w:numId w:val="13"/>
                        </w:numPr>
                        <w:tabs>
                          <w:tab w:val="clear" w:pos="567"/>
                          <w:tab w:val="clear" w:pos="9926"/>
                          <w:tab w:val="left" w:pos="72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065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32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32"/>
                        </w:rPr>
                        <w:t>Elenco elaborati: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90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900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ab/>
                        <w:tab/>
                        <w:t>- Scheda di controllo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90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900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ab/>
                        <w:tab/>
                        <w:t>- Scheda di intervento</w:t>
                      </w:r>
                    </w:p>
                    <w:p>
                      <w:pPr>
                        <w:pStyle w:val="Rientrocorpodeltesto2"/>
                        <w:numPr>
                          <w:ilvl w:val="0"/>
                          <w:numId w:val="16"/>
                        </w:numPr>
                        <w:tabs>
                          <w:tab w:val="clear" w:pos="567"/>
                          <w:tab w:val="clear" w:pos="9926"/>
                          <w:tab w:val="left" w:pos="90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Planning di manutenzione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90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126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720" w:leader="none"/>
                          <w:tab w:val="left" w:pos="1260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lineRule="atLeast" w:line="280"/>
                        <w:ind w:left="705" w:hanging="6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1418"/>
                          <w:tab w:val="left" w:pos="567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  <w:tab w:val="left" w:pos="9926" w:leader="none"/>
                        </w:tabs>
                        <w:ind w:left="0" w:hanging="0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5895</wp:posOffset>
                </wp:positionH>
                <wp:positionV relativeFrom="paragraph">
                  <wp:posOffset>1567180</wp:posOffset>
                </wp:positionV>
                <wp:extent cx="6581140" cy="1469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146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56"/>
                              </w:rPr>
                              <w:t>LIBRETTO DI MANUTENZIO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ind w:left="567" w:hanging="0"/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  <w:t xml:space="preserve">Edificio sito in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115.7pt;mso-wrap-distance-left:9.05pt;mso-wrap-distance-right:9.05pt;mso-wrap-distance-top:0pt;mso-wrap-distance-bottom:0pt;margin-top:123.4pt;mso-position-vertical-relative:text;margin-left:-13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Garamond" w:hAnsi="Garamond" w:cs="Garamond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56"/>
                        </w:rPr>
                        <w:t>LIBRETTO DI MANUTENZION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ind w:left="567" w:hanging="0"/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  <w:t xml:space="preserve">Edificio sito in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7385</wp:posOffset>
                </wp:positionH>
                <wp:positionV relativeFrom="paragraph">
                  <wp:posOffset>6779260</wp:posOffset>
                </wp:positionV>
                <wp:extent cx="3209290" cy="557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left" w:pos="284" w:leader="none"/>
                                <w:tab w:val="left" w:pos="567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  <w:tab w:val="left" w:pos="9926" w:leader="none"/>
                              </w:tabs>
                              <w:spacing w:before="120" w:after="0"/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Data: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eastAsia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eastAsia="AvantGarde Bk BT;Century Gothic" w:cs="AvantGarde Bk BT;Century Gothic" w:ascii="AvantGarde Bk BT;Century Gothic" w:hAnsi="AvantGarde Bk BT;Century Gothic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3.9pt;mso-wrap-distance-left:9.05pt;mso-wrap-distance-right:9.05pt;mso-wrap-distance-top:0pt;mso-wrap-distance-bottom:0pt;margin-top:533.8pt;mso-position-vertical-relative:text;margin-left:252.5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left" w:pos="284" w:leader="none"/>
                          <w:tab w:val="left" w:pos="567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  <w:tab w:val="left" w:pos="9926" w:leader="none"/>
                        </w:tabs>
                        <w:spacing w:before="120" w:after="0"/>
                        <w:ind w:left="0" w:hanging="0"/>
                        <w:rPr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Data:</w:t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eastAsia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eastAsia="AvantGarde Bk BT;Century Gothic" w:cs="AvantGarde Bk BT;Century Gothic" w:ascii="AvantGarde Bk BT;Century Gothic" w:hAnsi="AvantGarde Bk BT;Century Gothic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Garamond" w:hAnsi="Garamond" w:cs="Garamond"/>
          <w:i/>
          <w:i/>
          <w:sz w:val="24"/>
          <w:lang w:val="en-US" w:eastAsia="en-US"/>
        </w:rPr>
      </w:pPr>
      <w:r>
        <w:rPr>
          <w:rFonts w:cs="Garamond" w:ascii="Garamond" w:hAnsi="Garamond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5440</wp:posOffset>
            </wp:positionH>
            <wp:positionV relativeFrom="paragraph">
              <wp:posOffset>8255</wp:posOffset>
            </wp:positionV>
            <wp:extent cx="2070100" cy="10883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b/>
          <w:b/>
          <w:i/>
          <w:i/>
          <w:sz w:val="44"/>
        </w:rPr>
      </w:pPr>
      <w:r>
        <w:rPr>
          <w:rFonts w:cs="Garamond" w:ascii="Garamond" w:hAnsi="Garamond"/>
          <w:b/>
          <w:i/>
          <w:sz w:val="44"/>
        </w:rPr>
      </w:r>
    </w:p>
    <w:p>
      <w:pPr>
        <w:pStyle w:val="Heading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tabs>
          <w:tab w:val="clear" w:pos="708"/>
          <w:tab w:val="left" w:pos="2520" w:leader="none"/>
        </w:tabs>
        <w:ind w:left="360" w:hanging="0"/>
        <w:jc w:val="left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TextBody"/>
        <w:numPr>
          <w:ilvl w:val="0"/>
          <w:numId w:val="0"/>
        </w:numPr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5895</wp:posOffset>
                </wp:positionH>
                <wp:positionV relativeFrom="paragraph">
                  <wp:posOffset>2192655</wp:posOffset>
                </wp:positionV>
                <wp:extent cx="3300730" cy="1977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97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Il/I Richiedente/i: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Il Tecnico:</w:t>
                            </w:r>
                          </w:p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ind w:left="0" w:hanging="0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eastAsia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eastAsia="AvantGarde Bk BT;Century Gothic" w:cs="AvantGarde Bk BT;Century Gothic" w:ascii="AvantGarde Bk BT;Century Gothic" w:hAnsi="AvantGarde Bk BT;Century Gothic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55.7pt;mso-wrap-distance-left:9.05pt;mso-wrap-distance-right:9.05pt;mso-wrap-distance-top:0pt;mso-wrap-distance-bottom:0pt;margin-top:172.65pt;mso-position-vertical-relative:text;margin-left:-13.8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Il/I Richiedente/i: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Il Tecnico:</w:t>
                      </w:r>
                    </w:p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ind w:left="0" w:hanging="0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eastAsia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eastAsia="AvantGarde Bk BT;Century Gothic" w:cs="AvantGarde Bk BT;Century Gothic" w:ascii="AvantGarde Bk BT;Century Gothic" w:hAnsi="AvantGarde Bk BT;Century Gothic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7385</wp:posOffset>
                </wp:positionH>
                <wp:positionV relativeFrom="paragraph">
                  <wp:posOffset>2832735</wp:posOffset>
                </wp:positionV>
                <wp:extent cx="3209290" cy="1337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ientrocorpodeltesto2"/>
                              <w:tabs>
                                <w:tab w:val="clear" w:pos="567"/>
                                <w:tab w:val="clear" w:pos="9926"/>
                                <w:tab w:val="left" w:pos="284" w:leader="none"/>
                                <w:tab w:val="left" w:pos="709" w:leader="none"/>
                                <w:tab w:val="left" w:pos="1418" w:leader="none"/>
                                <w:tab w:val="left" w:pos="2127" w:leader="none"/>
                                <w:tab w:val="left" w:pos="2836" w:leader="none"/>
                                <w:tab w:val="left" w:pos="3545" w:leader="none"/>
                                <w:tab w:val="left" w:pos="4254" w:leader="none"/>
                                <w:tab w:val="left" w:pos="4963" w:leader="none"/>
                                <w:tab w:val="left" w:pos="5672" w:leader="none"/>
                                <w:tab w:val="left" w:pos="6381" w:leader="none"/>
                                <w:tab w:val="left" w:pos="7090" w:leader="none"/>
                                <w:tab w:val="left" w:pos="7799" w:leader="none"/>
                                <w:tab w:val="left" w:pos="8508" w:leader="none"/>
                                <w:tab w:val="left" w:pos="9217" w:leader="none"/>
                              </w:tabs>
                              <w:spacing w:before="120" w:after="0"/>
                              <w:ind w:left="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Revisioni e/o aggiornamenti: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eastAsia="AvantGarde Bk BT;Century Gothic" w:cs="AvantGarde Bk BT;Century Gothic"/>
                                <w:sz w:val="28"/>
                              </w:rPr>
                            </w:pPr>
                            <w:r>
                              <w:rPr>
                                <w:rFonts w:eastAsia="AvantGarde Bk BT;Century Gothic" w:cs="AvantGarde Bk BT;Century Gothic" w:ascii="AvantGarde Bk BT;Century Gothic" w:hAnsi="AvantGarde Bk BT;Century Gothic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 Bk BT;Century Gothic" w:hAnsi="AvantGarde Bk BT;Century Gothic" w:cs="AvantGarde Bk BT;Century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vantGarde Bk BT;Century Gothic" w:ascii="AvantGarde Bk BT;Century Gothic" w:hAnsi="AvantGarde Bk BT;Century Gothic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5.3pt;mso-wrap-distance-left:9.05pt;mso-wrap-distance-right:9.05pt;mso-wrap-distance-top:0pt;mso-wrap-distance-bottom:0pt;margin-top:223.05pt;mso-position-vertical-relative:text;margin-left:252.55pt;mso-position-horizontal-relative:text">
                <v:textbox>
                  <w:txbxContent>
                    <w:p>
                      <w:pPr>
                        <w:pStyle w:val="Rientrocorpodeltesto2"/>
                        <w:tabs>
                          <w:tab w:val="clear" w:pos="567"/>
                          <w:tab w:val="clear" w:pos="9926"/>
                          <w:tab w:val="left" w:pos="284" w:leader="none"/>
                          <w:tab w:val="left" w:pos="709" w:leader="none"/>
                          <w:tab w:val="left" w:pos="1418" w:leader="none"/>
                          <w:tab w:val="left" w:pos="2127" w:leader="none"/>
                          <w:tab w:val="left" w:pos="2836" w:leader="none"/>
                          <w:tab w:val="left" w:pos="3545" w:leader="none"/>
                          <w:tab w:val="left" w:pos="4254" w:leader="none"/>
                          <w:tab w:val="left" w:pos="4963" w:leader="none"/>
                          <w:tab w:val="left" w:pos="5672" w:leader="none"/>
                          <w:tab w:val="left" w:pos="6381" w:leader="none"/>
                          <w:tab w:val="left" w:pos="7090" w:leader="none"/>
                          <w:tab w:val="left" w:pos="7799" w:leader="none"/>
                          <w:tab w:val="left" w:pos="8508" w:leader="none"/>
                          <w:tab w:val="left" w:pos="9217" w:leader="none"/>
                        </w:tabs>
                        <w:spacing w:before="120" w:after="0"/>
                        <w:ind w:left="0" w:hanging="0"/>
                        <w:rPr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Revisioni e/o aggiornamenti:</w:t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sz w:val="36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sz w:val="36"/>
                        </w:rPr>
                      </w:r>
                    </w:p>
                    <w:p>
                      <w:pPr>
                        <w:pStyle w:val="Heading6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eastAsia="AvantGarde Bk BT;Century Gothic" w:cs="AvantGarde Bk BT;Century Gothic"/>
                          <w:sz w:val="28"/>
                        </w:rPr>
                      </w:pPr>
                      <w:r>
                        <w:rPr>
                          <w:rFonts w:eastAsia="AvantGarde Bk BT;Century Gothic" w:cs="AvantGarde Bk BT;Century Gothic" w:ascii="AvantGarde Bk BT;Century Gothic" w:hAnsi="AvantGarde Bk BT;Century Gothic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vantGarde Bk BT;Century Gothic" w:hAnsi="AvantGarde Bk BT;Century Gothic" w:cs="AvantGarde Bk BT;Century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vantGarde Bk BT;Century Gothic" w:ascii="AvantGarde Bk BT;Century Gothic" w:hAnsi="AvantGarde Bk BT;Century Gothic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VVERTENZE</w:t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a redazione di un piano di manutenzione presuppone la preventiva scelta della strategia manutentiva da attuare  che  è funzione,   in general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lle caratteristiche tipologiche e tecnologiche dell’edificio o degli edifici in ogget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l numero di edif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l livello qualitativo (prestazionale) che si intende garantire, e che in genere è funzione a sua volta delle caratteristiche di pregio, della destinazione d’uso, delle specifiche richieste (esigenze) dell’utente/proprietario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La strategia manutentiva, ovvero le modalità con le quali il tecnico “sceglie” di attuare i propri criteri per la conduzione e conservazione del bene edilizio, sulla base delle definizioni UNI ma anche sulla scorta del </w:t>
      </w:r>
      <w:r>
        <w:rPr>
          <w:rFonts w:cs="Garamond" w:ascii="Garamond" w:hAnsi="Garamond"/>
          <w:i/>
        </w:rPr>
        <w:t>trend</w:t>
      </w:r>
      <w:r>
        <w:rPr>
          <w:rFonts w:cs="Garamond" w:ascii="Garamond" w:hAnsi="Garamond"/>
        </w:rPr>
        <w:t xml:space="preserve"> che attualmente il mercato nel campo del </w:t>
      </w:r>
      <w:r>
        <w:rPr>
          <w:rFonts w:cs="Garamond" w:ascii="Garamond" w:hAnsi="Garamond"/>
          <w:i/>
        </w:rPr>
        <w:t>facility management</w:t>
      </w:r>
      <w:r>
        <w:rPr>
          <w:rFonts w:cs="Garamond" w:ascii="Garamond" w:hAnsi="Garamond"/>
        </w:rPr>
        <w:t xml:space="preserve"> e del </w:t>
      </w:r>
      <w:r>
        <w:rPr>
          <w:rFonts w:cs="Garamond" w:ascii="Garamond" w:hAnsi="Garamond"/>
          <w:i/>
        </w:rPr>
        <w:t>global service</w:t>
      </w:r>
      <w:r>
        <w:rPr>
          <w:rFonts w:cs="Garamond" w:ascii="Garamond" w:hAnsi="Garamond"/>
        </w:rPr>
        <w:t xml:space="preserve"> manifesta, si concretizza in tre “tipi” di manutenzione:</w:t>
      </w:r>
    </w:p>
    <w:p>
      <w:pPr>
        <w:pStyle w:val="TextBody"/>
        <w:numPr>
          <w:ilvl w:val="0"/>
          <w:numId w:val="11"/>
        </w:numPr>
        <w:rPr/>
      </w:pPr>
      <w:r>
        <w:rPr>
          <w:rFonts w:cs="Garamond" w:ascii="Garamond" w:hAnsi="Garamond"/>
          <w:sz w:val="24"/>
        </w:rPr>
        <w:t xml:space="preserve">la manutenzione </w:t>
      </w:r>
      <w:r>
        <w:rPr>
          <w:rFonts w:cs="Garamond" w:ascii="Garamond" w:hAnsi="Garamond"/>
          <w:i/>
          <w:sz w:val="24"/>
          <w:u w:val="single"/>
        </w:rPr>
        <w:t>correttiva</w:t>
      </w:r>
      <w:r>
        <w:rPr>
          <w:rFonts w:cs="Garamond" w:ascii="Garamond" w:hAnsi="Garamond"/>
          <w:sz w:val="24"/>
        </w:rPr>
        <w:t>, la più diffusa in edilizia, nella quale l’intervento scaturisce unicamente dal verificarsi di un degrado,  per la difficoltà a prevedere l’evento dannoso, o per una precisa scelta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Garamond" w:ascii="Garamond" w:hAnsi="Garamond"/>
        </w:rPr>
        <w:t xml:space="preserve">la manutenzione </w:t>
      </w:r>
      <w:r>
        <w:rPr>
          <w:rFonts w:cs="Garamond" w:ascii="Garamond" w:hAnsi="Garamond"/>
          <w:i/>
          <w:u w:val="single"/>
        </w:rPr>
        <w:t>secondo condizione</w:t>
      </w:r>
      <w:r>
        <w:rPr>
          <w:rFonts w:cs="Garamond" w:ascii="Garamond" w:hAnsi="Garamond"/>
        </w:rPr>
        <w:t>, nella quale l’intervento scaturisce dalle risultanze di un controllo inserito in un programma cadenzato di verifiche: in tal caso è possibile pianificare l’attività di monitoraggio, ma evidentemente non le soglie temporali alle quali le attività manutentive saranno effettivamente attuate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Garamond" w:ascii="Garamond" w:hAnsi="Garamond"/>
        </w:rPr>
        <w:t xml:space="preserve">la manutenzione </w:t>
      </w:r>
      <w:r>
        <w:rPr>
          <w:rFonts w:cs="Garamond" w:ascii="Garamond" w:hAnsi="Garamond"/>
          <w:i/>
          <w:u w:val="single"/>
        </w:rPr>
        <w:t>preventiva</w:t>
      </w:r>
      <w:r>
        <w:rPr>
          <w:rFonts w:cs="Garamond" w:ascii="Garamond" w:hAnsi="Garamond"/>
        </w:rPr>
        <w:t>, nella quale l’intervento è attuato subito prima che il degrado si manifesti, e nel quale esso viene eseguito ad una determinata scadenza in quanto individuata sulla base di dati a disposizione (esperienza, statistiche, letteratura, sperimentazione, ecc.)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la compilazione di un libretto di manutenzione è necessario che il tecnico, nel programmare l’attività manutentiva, decida quale strategia attuare, fermo restando che molto spesso – forse la maggior parte delle volte – vengono attuate strategie “miste”, che prevedono cioè una compresenza di diversi tipi di manuten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libretto di manutenzione è composto da due sezion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>la sezione “Anagrafe”</w:t>
      </w:r>
      <w:r>
        <w:rPr>
          <w:rFonts w:cs="Garamond" w:ascii="Garamond" w:hAnsi="Garamond"/>
        </w:rPr>
        <w:t>, che riporta i dati caratteristici dell’edificio (geometrici, morfologici, tipologici, tecnologici, ecc.) che costituiscono, oltre che un prezioso bagaglio di informazioni, il presupposto irrinunciabile per poter programmare l’attività di manutenzion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>la sezione “Programmazione della manutenzione”</w:t>
      </w:r>
      <w:r>
        <w:rPr>
          <w:rFonts w:cs="Garamond" w:ascii="Garamond" w:hAnsi="Garamond"/>
        </w:rPr>
        <w:t>, suddivisa a sua volta in due sottosezioni costituite da altrettanti elaborat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</w:rPr>
        <w:t xml:space="preserve">il </w:t>
      </w:r>
      <w:r>
        <w:rPr>
          <w:rFonts w:cs="Garamond" w:ascii="Garamond" w:hAnsi="Garamond"/>
          <w:u w:val="single"/>
        </w:rPr>
        <w:t>manuale di manutenzione</w:t>
      </w:r>
      <w:r>
        <w:rPr>
          <w:rFonts w:cs="Garamond" w:ascii="Garamond" w:hAnsi="Garamond"/>
        </w:rPr>
        <w:t xml:space="preserve"> (nel quale viene esplicitato </w:t>
      </w:r>
      <w:r>
        <w:rPr>
          <w:rFonts w:cs="Garamond" w:ascii="Garamond" w:hAnsi="Garamond"/>
          <w:i/>
        </w:rPr>
        <w:t>come</w:t>
      </w:r>
      <w:r>
        <w:rPr>
          <w:rFonts w:cs="Garamond" w:ascii="Garamond" w:hAnsi="Garamond"/>
        </w:rPr>
        <w:t xml:space="preserve"> intervenire), composto da schede di intervento, nelle quali si individuano le caratteristiche salienti di ogni attività di manutenzione prevista (fasi di lavoro, risorse da impiegare, provvedimenti nei riguardi della sicurezza, ecc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</w:rPr>
        <w:t xml:space="preserve">il </w:t>
      </w:r>
      <w:r>
        <w:rPr>
          <w:rFonts w:cs="Garamond" w:ascii="Garamond" w:hAnsi="Garamond"/>
          <w:u w:val="single"/>
        </w:rPr>
        <w:t>programma di manutenzione</w:t>
      </w:r>
      <w:r>
        <w:rPr>
          <w:rFonts w:cs="Garamond" w:ascii="Garamond" w:hAnsi="Garamond"/>
        </w:rPr>
        <w:t xml:space="preserve"> (che indica </w:t>
      </w:r>
      <w:r>
        <w:rPr>
          <w:rFonts w:cs="Garamond" w:ascii="Garamond" w:hAnsi="Garamond"/>
          <w:i/>
        </w:rPr>
        <w:t>quando</w:t>
      </w:r>
      <w:r>
        <w:rPr>
          <w:rFonts w:cs="Garamond" w:ascii="Garamond" w:hAnsi="Garamond"/>
        </w:rPr>
        <w:t xml:space="preserve"> intervenire), strutturato come un planning nel quale verrà indicato il calendario degli interventi programmati, e nel quale ognuna delle attività comprese nel manuale di manutenzione avrà la sua collocazione temporal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Di seguito vengono riportate le istruzioni per la compilazione del libretto di manutenzione. Per una più approfondita cognizione della problematica in generale e dell’elaborato in particolare, si rimanda al </w:t>
      </w:r>
      <w:r>
        <w:rPr>
          <w:rFonts w:cs="Garamond" w:ascii="Garamond" w:hAnsi="Garamond"/>
          <w:b/>
          <w:u w:val="single"/>
        </w:rPr>
        <w:t>MANUALE D’USO</w:t>
      </w:r>
      <w:r>
        <w:rPr>
          <w:rFonts w:cs="Garamond" w:ascii="Garamond" w:hAnsi="Garamond"/>
        </w:rPr>
        <w:t>, che può essere di valido ausilio alla corretta ed esaustiva compilazione del libretto di manutenzione, contenend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anomalie tipiche rilevabili per ciascuno dei principali componenti degli edifici del comprensorio napoletano, con alcune illustrazioni di riferimento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soglie temporali consigliare per le attività di controllo e di intervento.</w:t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NAGRAFE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4"/>
        <w:tabs>
          <w:tab w:val="clear" w:pos="5387"/>
        </w:tabs>
        <w:rPr/>
      </w:pPr>
      <w:r>
        <w:rPr/>
        <w:t>2.1 DATI GENERALI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1.1 UBICAZIONE FABBRICATO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i access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rcoscrizion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abbricato unico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ppartenente ad un compless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scal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fabbricati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1.2 DATI DEL PROPRIETARIO, TITOLARE  O AMMINISTRATORE DELL’IMMOBILE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e                                                                      Cognom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Qualific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micilio                                                                                                                    Tel.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3260"/>
        <w:gridCol w:w="425"/>
        <w:gridCol w:w="2835"/>
      </w:tblGrid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2.1.3 COSTRUZIONE </w:t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poca di costru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er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unta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enza o concessione edilizia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Certificato di agibilità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ogettisti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rchitettonic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truttural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mpiant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sistenza calcoli struttura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si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 esecutrice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rettore dei lavori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llaudatore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2 DATI CATASTAL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  <w:gridCol w:w="3118"/>
      </w:tblGrid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gl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zi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.lla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3 DATI STORIC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559"/>
        <w:gridCol w:w="1701"/>
        <w:gridCol w:w="425"/>
        <w:gridCol w:w="2835"/>
      </w:tblGrid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1 MANUTENZIONE – indicazione interventi svolti precedentemente al contributo Progetto Sirena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hede di rilevazione post sis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87" w:leader="none"/>
              </w:tabs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venti eseguiti [indicare oltre alla tipologia (manutenzione facciate, adeguamento impianti, restauro, risanamento conservativo, ristrutturazione totale, interventi strutturali, ordinanza 80, L. 219/81), anche una breve descrizione, epoca di intervento ed eventuale segnalazione del progettista, del direttore dei lavori e dell’impresa]:</w:t>
            </w:r>
          </w:p>
          <w:p>
            <w:pPr>
              <w:pStyle w:val="TextBody"/>
              <w:tabs>
                <w:tab w:val="clear" w:pos="708"/>
                <w:tab w:val="left" w:pos="5387" w:leader="none"/>
              </w:tabs>
              <w:spacing w:lineRule="auto" w:line="2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erventi provvisiona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213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picconatur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firstLine="213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untellament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213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erbali di diffida/ordinanz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scrizion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EP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2 MANUTENZIONE – indicazione interventi svolti con contributo Progetto Sirena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A prot.                      /relazione asseverata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ogettisti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rchitettonic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truttural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mpianti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sistenza calcoli struttura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si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resa esecutrice</w:t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rettore dei lavori</w:t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llaudatore</w:t>
            </w:r>
          </w:p>
        </w:tc>
      </w:tr>
      <w:tr>
        <w:trPr/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reve descrizione lavori svolti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manutenzione ordinaria/straordinaria/risanamento cons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tipologia delle opere e indicazione delle parti interessate dai lavori e delle caratteristiche dei materiali impiegati</w:t>
            </w:r>
          </w:p>
        </w:tc>
      </w:tr>
    </w:tbl>
    <w:p>
      <w:pPr>
        <w:pStyle w:val="Heading2"/>
        <w:rPr/>
      </w:pPr>
      <w:r>
        <w:rPr/>
        <w:t>2.4 DATI QUANTITATIV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2268"/>
        <w:gridCol w:w="709"/>
        <w:gridCol w:w="1984"/>
      </w:tblGrid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Area di sedime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Altezza massima edificio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umero piani fuori terr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minim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massimo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umero piani entro terra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umero scale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Volume entro terra</w:t>
            </w:r>
          </w:p>
        </w:tc>
      </w:tr>
      <w:tr>
        <w:trPr/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Volume fuori terra</w:t>
            </w:r>
          </w:p>
        </w:tc>
      </w:tr>
      <w:tr>
        <w:trPr>
          <w:cantSplit w:val="true"/>
        </w:trPr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ertinenz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antino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archeggi coper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archeggi scoper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pazi aperti comu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ocale caldaia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tendito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Giardi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Terrazz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auto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auto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° unità immobiliari residenziali</w:t>
            </w:r>
          </w:p>
        </w:tc>
      </w:tr>
      <w:tr>
        <w:trPr>
          <w:cantSplit w:val="true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° unità immobiliari destinate ad altro uso:</w:t>
            </w:r>
          </w:p>
        </w:tc>
      </w:tr>
      <w:tr>
        <w:trPr>
          <w:trHeight w:val="185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perficie to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2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perficie edific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5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rea a ver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2" w:hRule="atLeas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perfici scoperte (escluse quelle a verd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5 INQUADRAMENTO TERRITORIAL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4"/>
        <w:gridCol w:w="2410"/>
        <w:gridCol w:w="2409"/>
      </w:tblGrid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Garamond" w:hAnsi="Garamond" w:cs="Garamond"/>
                <w:i w:val="false"/>
                <w:i w:val="false"/>
              </w:rPr>
            </w:pPr>
            <w:r>
              <w:rPr>
                <w:rFonts w:cs="Garamond" w:ascii="Garamond" w:hAnsi="Garamond"/>
                <w:i w:val="false"/>
              </w:rPr>
              <w:t>2.5.1 CAVITÀ  SOTTERRANE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eastAsia="Symbol" w:cs="Symbol" w:ascii="Symbol" w:hAnsi="Symbol"/>
                <w:b w:val="false"/>
                <w:i w:val="false"/>
              </w:rPr>
              <w:t></w:t>
            </w:r>
            <w:r>
              <w:rPr>
                <w:rFonts w:eastAsia="Garamond" w:cs="Garamond" w:ascii="Garamond" w:hAnsi="Garamond"/>
                <w:b w:val="false"/>
                <w:i w:val="false"/>
              </w:rPr>
              <w:t xml:space="preserve"> </w:t>
            </w:r>
            <w:r>
              <w:rPr>
                <w:rFonts w:cs="Garamond" w:ascii="Garamond" w:hAnsi="Garamond"/>
                <w:b w:val="false"/>
                <w:i w:val="false"/>
              </w:rPr>
              <w:t>Presenza cavità sotterranee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heda censimento cavità sotterranee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resentata</w:t>
            </w:r>
          </w:p>
          <w:p>
            <w:pPr>
              <w:pStyle w:val="Heading6"/>
              <w:rPr>
                <w:rFonts w:ascii="Garamond" w:hAnsi="Garamond" w:cs="Garamond"/>
              </w:rPr>
            </w:pPr>
            <w:r>
              <w:rPr>
                <w:rFonts w:eastAsia="Symbol" w:cs="Symbol" w:ascii="Symbol" w:hAnsi="Symbol"/>
                <w:b w:val="false"/>
                <w:i w:val="false"/>
              </w:rPr>
              <w:t></w:t>
            </w:r>
            <w:r>
              <w:rPr>
                <w:rFonts w:eastAsia="Garamond" w:cs="Garamond" w:ascii="Garamond" w:hAnsi="Garamond"/>
                <w:b w:val="false"/>
                <w:i w:val="false"/>
              </w:rPr>
              <w:t xml:space="preserve"> </w:t>
            </w:r>
            <w:r>
              <w:rPr>
                <w:rFonts w:cs="Garamond" w:ascii="Garamond" w:hAnsi="Garamond"/>
                <w:b w:val="false"/>
                <w:i w:val="false"/>
              </w:rPr>
              <w:t>non presentata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Garamond" w:hAnsi="Garamond" w:cs="Garamond"/>
                <w:i w:val="false"/>
                <w:i w:val="false"/>
              </w:rPr>
            </w:pPr>
            <w:r>
              <w:rPr>
                <w:rFonts w:cs="Garamond" w:ascii="Garamond" w:hAnsi="Garamond"/>
                <w:i w:val="false"/>
              </w:rPr>
              <w:t>2.5.2 STRADE</w:t>
            </w:r>
          </w:p>
        </w:tc>
      </w:tr>
      <w:tr>
        <w:trPr>
          <w:trHeight w:val="112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 vie di accesso</w:t>
            </w:r>
          </w:p>
        </w:tc>
      </w:tr>
      <w:tr>
        <w:trPr>
          <w:trHeight w:val="297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ccessibilità (indicare se veicolare o pedonale e da quanti fronti)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nsità di traffico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bassa    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media     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alta</w:t>
            </w:r>
          </w:p>
        </w:tc>
      </w:tr>
      <w:tr>
        <w:trPr>
          <w:trHeight w:val="295" w:hRule="atLeast"/>
          <w:cantSplit w:val="true"/>
        </w:trPr>
        <w:tc>
          <w:tcPr>
            <w:tcW w:w="4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apporto con altri edific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solat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tigu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u n°             lati</w:t>
            </w:r>
          </w:p>
        </w:tc>
      </w:tr>
      <w:tr>
        <w:trPr>
          <w:trHeight w:val="295" w:hRule="atLeast"/>
          <w:cantSplit w:val="true"/>
        </w:trPr>
        <w:tc>
          <w:tcPr>
            <w:tcW w:w="4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Il fabbricato è staticamente autonomo?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si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Garamond" w:ascii="Garamond" w:hAnsi="Garamond"/>
                <w:sz w:val="20"/>
              </w:rPr>
              <w:t xml:space="preserve"> no</w:t>
            </w:r>
          </w:p>
        </w:tc>
      </w:tr>
      <w:tr>
        <w:trPr>
          <w:trHeight w:val="295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lanimetria di inquadramento scala 1:1000 / 1:2000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6 DATI URBANISTICI / NORMATIV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5387"/>
      </w:tblGrid>
      <w:tr>
        <w:trPr>
          <w:trHeight w:val="237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ariante al PR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ona ___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Regime vincolistic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  <w:lang w:val="en-GB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  <w:lang w:val="en-GB"/>
              </w:rPr>
              <w:t>D.Lgs. 42/2004 artt. 13/1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0"/>
                <w:lang w:val="en-GB"/>
              </w:rPr>
              <w:t>D.Lgs. 42/2004 art. 138/14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drogeologi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rcheologi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Stralcio norme tecniche di attuazione PRG</w:t>
            </w:r>
          </w:p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arte II – disciplina centro storic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art.____ - “…….”</w:t>
            </w:r>
          </w:p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 xml:space="preserve">Scheda tipologica </w:t>
            </w:r>
          </w:p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orme attuazione per centro storico – parte I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n°:____ - “…….”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2"/>
        <w:rPr/>
      </w:pPr>
      <w:r>
        <w:rPr/>
        <w:t xml:space="preserve">2.7 DATI TECNOLOGICI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2268"/>
        <w:gridCol w:w="142"/>
        <w:gridCol w:w="2268"/>
        <w:gridCol w:w="425"/>
        <w:gridCol w:w="1134"/>
        <w:gridCol w:w="992"/>
      </w:tblGrid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.1 STRUTTURE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ondazioni</w:t>
            </w:r>
          </w:p>
        </w:tc>
      </w:tr>
      <w:tr>
        <w:trPr>
          <w:trHeight w:val="195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Profonde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u pali</w:t>
            </w:r>
          </w:p>
        </w:tc>
      </w:tr>
      <w:tr>
        <w:trPr>
          <w:trHeight w:val="286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uperficiali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linti isolati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linti collegati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Travi rovesce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latea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tinue in muratura di tuf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ontinue in muratura di pietrame</w:t>
            </w:r>
          </w:p>
        </w:tc>
      </w:tr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ofondità del piano di posa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ml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rutture verticali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uratura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 xml:space="preserve">Muratura in tufo </w:t>
            </w:r>
          </w:p>
          <w:p>
            <w:pPr>
              <w:pStyle w:val="Heading2"/>
              <w:ind w:left="708" w:hanging="0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conci irregolari a sacco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conci regolari tessuta in tutto lo spessor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pietre segat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con parti in mattoni pieni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 xml:space="preserve">Muratura listata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Muratura in mattoni pieni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uratura in pietrame calcare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enza di cordol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enza di caten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276" w:hanging="1276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onglomerato cementizio armato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setti portan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telaio</w:t>
            </w:r>
          </w:p>
        </w:tc>
      </w:tr>
      <w:tr>
        <w:trPr>
          <w:cantSplit w:val="true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ista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vertica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orizzontale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cciaio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rutture orizzontali</w:t>
            </w:r>
          </w:p>
        </w:tc>
      </w:tr>
      <w:tr>
        <w:trPr>
          <w:trHeight w:val="247" w:hRule="atLeast"/>
          <w:cantSplit w:val="true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Vol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bot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vel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crocier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padiglion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45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  <w:lang w:val="de-DE"/>
              </w:rPr>
            </w:pPr>
            <w:r>
              <w:rPr>
                <w:rFonts w:cs="Garamond" w:ascii="Garamond" w:hAnsi="Garamond"/>
                <w:b w:val="false"/>
                <w:sz w:val="20"/>
                <w:lang w:val="de-D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schifo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onci di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attonc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</w:tc>
      </w:tr>
      <w:tr>
        <w:trPr>
          <w:trHeight w:val="273" w:hRule="atLeast"/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ol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Laterocementizi gettati in ope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terocementizi semiprefabbrica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travi di legno e panconcell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tavello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leg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n no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</w:tc>
      </w:tr>
      <w:tr>
        <w:trPr>
          <w:trHeight w:val="150" w:hRule="atLeast"/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 xml:space="preserve">Balconi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oletta gettata in opera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 xml:space="preserve">Laterocementizi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terocementizi semi prefabbrica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tavello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voltine in matto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profilati di ferro e voltine in tuf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staffe metalliche e lastra in piet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stra in piet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  <w:lang w:val="de-DE"/>
              </w:rPr>
            </w:pPr>
            <w:r>
              <w:rPr>
                <w:rFonts w:cs="Garamond" w:ascii="Garamond" w:hAnsi="Garamond"/>
                <w:sz w:val="20"/>
                <w:lang w:val="de-DE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</w:t>
            </w:r>
          </w:p>
        </w:tc>
      </w:tr>
      <w:tr>
        <w:trPr>
          <w:trHeight w:val="369" w:hRule="atLeast"/>
          <w:cantSplit w:val="true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opertur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tett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err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ls armat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ls prefabb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366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vol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Muratu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ls armat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ls prefabb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366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Piane</w:t>
            </w:r>
          </w:p>
          <w:p>
            <w:pPr>
              <w:pStyle w:val="Normal"/>
              <w:ind w:left="214" w:hanging="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egn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erro/lateriz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ls armato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Cls prefabb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366" w:hRule="atLeast"/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Leggere non portant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miera metallic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emento amian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ibro cemento</w:t>
            </w:r>
          </w:p>
          <w:p>
            <w:pPr>
              <w:pStyle w:val="Endnote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teriale plastic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Presenza di cordol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Scal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In calcestruzzo armato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soletta rampante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Con trave a ginocch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muratura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voltine rampanti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ferro e laterizi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234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.2 CHIUSURE ESTERNE</w:t>
            </w:r>
          </w:p>
        </w:tc>
      </w:tr>
      <w:tr>
        <w:trPr>
          <w:trHeight w:val="1194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textAlignment w:val="auto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/>
                <w:sz w:val="20"/>
              </w:rPr>
              <w:t xml:space="preserve"> </w:t>
            </w:r>
            <w:r>
              <w:rPr>
                <w:sz w:val="20"/>
              </w:rPr>
              <w:t xml:space="preserve">Muratura in tufo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Mattoni pi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terizi fora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Blocchi di cemento cellula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annelli prefabbricati in c.a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</w:tbl>
    <w:p>
      <w:pPr>
        <w:pStyle w:val="Xl24"/>
        <w:spacing w:before="0" w:after="0"/>
        <w:textAlignment w:val="auto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835"/>
        <w:gridCol w:w="1418"/>
        <w:gridCol w:w="1417"/>
      </w:tblGrid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3 FINITURE ESTERNE PARTI COMUNI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isci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patolat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agomato</w:t>
            </w:r>
          </w:p>
        </w:tc>
      </w:tr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Klinker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Facciate continue (specificate tipo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Lastre di marmo (specificare tipo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Elementi di pregio architettonico (elencare e descrivere sinteticamente)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Basamento </w:t>
            </w:r>
          </w:p>
        </w:tc>
      </w:tr>
      <w:tr>
        <w:trPr>
          <w:trHeight w:val="179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212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locchi di pie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243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20" w:hRule="atLeast"/>
          <w:cantSplit w:val="true"/>
        </w:trPr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 lavo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52" w:hRule="atLeast"/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</w:tr>
      <w:tr>
        <w:trPr>
          <w:cantSplit w:val="true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Serramenti </w:t>
            </w:r>
          </w:p>
        </w:tc>
      </w:tr>
      <w:tr>
        <w:trPr>
          <w:trHeight w:val="120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166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uminio prevernici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211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uminio anodizz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116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rro vernici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161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rro bat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  <w:tr>
        <w:trPr>
          <w:trHeight w:val="208" w:hRule="atLeast"/>
          <w:cantSplit w:val="true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%</w:t>
            </w:r>
          </w:p>
        </w:tc>
      </w:tr>
    </w:tbl>
    <w:p>
      <w:pPr>
        <w:pStyle w:val="Endnot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17"/>
      </w:tblGrid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4 FINITURE INTERNE PARTI COMUNI - ANDRONE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asola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4 FINITURE INTERNE PARTI COMUNI - SCALE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asola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4 FINITURE INTERNE PARTI COMUNI - CORTILE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asola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4 FINITURE INTERNE PARTI COMUNI - TERRAZZO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avimenti 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iastrelle di maio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28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olletton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33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pietra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ubetti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65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Rivestimenti </w:t>
            </w:r>
          </w:p>
        </w:tc>
      </w:tr>
      <w:tr>
        <w:trPr>
          <w:trHeight w:val="160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tona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06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astre di mar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09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42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nole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87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cera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23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vestimenti pla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  <w:tr>
        <w:trPr>
          <w:trHeight w:val="124" w:hRule="atLeast"/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o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q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2268"/>
        <w:gridCol w:w="1417"/>
        <w:gridCol w:w="284"/>
        <w:gridCol w:w="1324"/>
        <w:gridCol w:w="851"/>
        <w:gridCol w:w="1234"/>
      </w:tblGrid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7.5 IMPIANTI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ertificazione L. 46/90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o elettrico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lluminazione parti comu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ncelli motorizz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o di ter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o protezione scariche atmosfer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ianto idrico di scarico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acciato alla fogna pub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arico mis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tazione di pompag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elazione ordinanza rilevamento reti sottoserviz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presentata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n present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ianto antincendio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lacciato alla rete ordin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rbatoio autonomo con autopom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stin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pianto riscaldamento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imentazione calda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metan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gasolio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GPL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  <w:tc>
          <w:tcPr>
            <w:tcW w:w="3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esenza di camini e canne fumarie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3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ltri Impianti</w:t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istribuzione g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drico di caric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itofonic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scensor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ontacarich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ntenna T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ndizioname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ntenne per telefonia mobi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ltri (specificare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mpianti per la produzione di energie alternativ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specificare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08" w:hRule="atLeast"/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.6 CARATTERI ED ELEMENTI ACCESSORI DEI PROSPETTI</w:t>
            </w:r>
          </w:p>
        </w:tc>
      </w:tr>
      <w:tr>
        <w:trPr>
          <w:trHeight w:val="160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Prospett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rincipa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°3</w:t>
            </w:r>
          </w:p>
        </w:tc>
      </w:tr>
      <w:tr>
        <w:trPr>
          <w:trHeight w:val="181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rattere unit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136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Uniformità dei v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231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Uniformità tipologica degli infis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220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luviali estern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nne fumarie este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rvitù di aggancio (reti aere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rattere unitario al piano ter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belle o inseg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etr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ensil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segne pubblicit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dicatori toponomastici di interesse sto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o</w:t>
            </w:r>
          </w:p>
        </w:tc>
      </w:tr>
      <w:tr>
        <w:trPr>
          <w:trHeight w:val="183" w:hRule="atLeast"/>
          <w:cantSplit w:val="true"/>
        </w:trPr>
        <w:tc>
          <w:tcPr>
            <w:tcW w:w="9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  <w:t>Breve descrizione degli elementi riscontrati: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rFonts w:ascii="Garamond" w:hAnsi="Garamond" w:cs="Garamond"/>
                <w:i/>
                <w:i/>
                <w:sz w:val="20"/>
              </w:rPr>
            </w:pPr>
            <w:r>
              <w:rPr>
                <w:rFonts w:cs="Garamond" w:ascii="Garamond" w:hAnsi="Garamond"/>
                <w:i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2.8 DATI TIPOLOGIC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961"/>
      </w:tblGrid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  <w:t>Tipo ediliz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0"/>
              </w:rPr>
              <w:t></w:t>
            </w:r>
            <w:r>
              <w:rPr>
                <w:rFonts w:eastAsia="Garamond" w:cs="Garamond" w:ascii="Garamond" w:hAnsi="Garamond"/>
                <w:b w:val="false"/>
                <w:sz w:val="20"/>
              </w:rPr>
              <w:t xml:space="preserve"> </w:t>
            </w:r>
            <w:r>
              <w:rPr>
                <w:rFonts w:cs="Garamond" w:ascii="Garamond" w:hAnsi="Garamond"/>
                <w:b w:val="false"/>
                <w:sz w:val="20"/>
              </w:rPr>
              <w:t>A cor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schier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bloc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In line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tor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ballatoi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 galleri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Garamond" w:ascii="Garamond" w:hAnsi="Garamond"/>
          <w:b/>
        </w:rPr>
        <w:t>2.9 ALLEGATI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87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ianta piano terra o piano tip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87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spetti esterni / interni / sezioni (cortili, vanelle condominiali, 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87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lanimetria con indicazione reti impiantistiche condominiali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Garamond"/>
        </w:rPr>
        <w:t xml:space="preserve">       </w:t>
      </w:r>
      <w:r>
        <w:rPr/>
        <w:t>(imp. elettrico, citofonico, tv/idrico di adduzione e scarico/gas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ralcio Tav. 7 PRG “centro storico – classificazione tipologica” - scala 1:2000</w:t>
            </w:r>
          </w:p>
        </w:tc>
      </w:tr>
      <w:tr>
        <w:trPr>
          <w:cantSplit w:val="true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ralcio Tav 13 PRG “regime vincoli paesaggistici”</w:t>
            </w:r>
          </w:p>
        </w:tc>
      </w:tr>
      <w:tr>
        <w:trPr>
          <w:cantSplit w:val="true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87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ralcio Tav 14 PRG “regime vincolo archeologico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ROGRAMMA DI MANUTENZIONE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RITERI DI COMPILAZIONE DEL LIBRETTO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1.1</w:t>
        <w:tab/>
        <w:t>MANUALE DI MANUTENZIONE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auto" w:line="360" w:before="0" w:after="0"/>
        <w:rPr/>
      </w:pPr>
      <w:r>
        <w:rPr/>
        <w:t>Il manuale di manutenzione ha lo scopo di fornire le istruzioni tecniche per l’esecuzione delle attività manutentive che si prevedono per ogni componente dell’edificio (elemento o sub-sistema) in cui lo si è preventivamente scomposto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’ dunque formato da una serie di schede, così concepit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r ogni componente sarà redatta una scheda per ciascun tipo di intervento previsto: ad esempio, per la muratura portante in tufo, potranno essere redatte schede per interventi quali sarcitura di piccole lesioni con rottami di mattoni e malta, sarcitura di lesioni con catenelle di mattoni e malta, sostruzione con muratura listata, se sono detti interventi ad essere programmati per l’arco di tempo previsto dal programma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nche le attività di controllo o monitoraggio saranno riportate in apposite schede: sempre con riferimento all’esempio della muratura in tufo, potranno essere redatte schede che prevedono controlli a vista (comparsa di quadri fessurativi), verifiche numeriche (POR), prove non distruttive in situ (martinetti piatti), essendo queste le tre attività programmat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è opportuno che alla singola scheda venga associata una sigla che identifichi l’intervento o il controllo in maniera sintetica, così da poterla chiaramente e sinteticamente indicare nel planning di cui al successivo punto 3.1.2.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 esempio, sempre con riferimento alla muratura in tufo, si potranno creare le seguenti sigle:</w:t>
      </w:r>
    </w:p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interventi sulla muratura (MU-i)</w:t>
      </w:r>
    </w:p>
    <w:tbl>
      <w:tblPr>
        <w:tblW w:w="7630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1260"/>
      </w:tblGrid>
      <w:tr>
        <w:trPr>
          <w:trHeight w:val="288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rcitura di piccole lesioni con rottami di mattoni e mal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i1</w:t>
            </w:r>
          </w:p>
        </w:tc>
      </w:tr>
      <w:tr>
        <w:trPr>
          <w:trHeight w:val="286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rcitura di lesioni con catenelle di mattoni e mal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i2</w:t>
            </w:r>
          </w:p>
        </w:tc>
      </w:tr>
      <w:tr>
        <w:trPr>
          <w:trHeight w:val="286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struzione con muratura list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i3</w:t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controlli sulla muratura (MU-c)</w:t>
      </w:r>
    </w:p>
    <w:tbl>
      <w:tblPr>
        <w:tblW w:w="7630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1260"/>
      </w:tblGrid>
      <w:tr>
        <w:trPr>
          <w:trHeight w:val="288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rollo della presenza di quadri fessurati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c1</w:t>
            </w:r>
          </w:p>
        </w:tc>
      </w:tr>
      <w:tr>
        <w:trPr>
          <w:trHeight w:val="286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rifica con metodo P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c2</w:t>
            </w:r>
          </w:p>
        </w:tc>
      </w:tr>
      <w:tr>
        <w:trPr>
          <w:trHeight w:val="286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</w:tabs>
              <w:spacing w:lineRule="auto" w:line="360" w:before="0" w:after="0"/>
              <w:rPr/>
            </w:pPr>
            <w:r>
              <w:rPr/>
              <w:t>prova con martinetti piat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-c3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gni scheda è divisa in campi, che possono essere riempiti in forma discorsiva, e che riportano, nel caso degli interventi:</w:t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18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 SINTETIC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Breve descrizione dell’intervento, tale da identificare chiaramente le caratteristich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ESECUTIV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alità di esecuzione dell’intervento con riferimento agli eventi fabbricativ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icità con la quale si prevede l’attuazione dell’interven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RME DI RIFERIMENTO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Norme tecniche obbligatorie (leggi, decreti-legge, ecc.) e volontarie (norme UNI, norme CNR, ecc.), riferimenti ad eventuali autorizzazioni necessarie, ecc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0" w:after="60"/>
              <w:rPr>
                <w:rFonts w:ascii="Garamond" w:hAnsi="Garamond" w:eastAsia="Times New Roman" w:cs="Garamond"/>
              </w:rPr>
            </w:pPr>
            <w:r>
              <w:rPr>
                <w:rFonts w:eastAsia="Times New Roman" w:cs="Garamond" w:ascii="Garamond" w:hAnsi="Garamond"/>
              </w:rPr>
              <w:t>Eventuali rimandi o riferimenti utili ad elaborati di progetto (relazioni, tabelle, grafici, tavole, ecc.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ddetti all’esecuzione: operatori, tecnici, imprese specializzate, ecc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ateriali necessari all’esecuzione dell’interven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ttrezzature impiegat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autele da attuare in base ai rischi individuabili: DPI, istruzioni per l’esecuzione, ecc.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ntre per i controlli:</w:t>
      </w:r>
    </w:p>
    <w:p>
      <w:pPr>
        <w:pStyle w:val="Normal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18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GGETTO DEL CONTROLLO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 xml:space="preserve">Natura delle verifiche da eseguire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A DI CONTROLLO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alità di esecuzione del controllo: a vista e/o strumental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Periodicità con la quale si prevede l’attuazione del control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DEL CONTROLLO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urata stimata per l’esecuzione del controllo e/o monitoraggi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PRELIMINAR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erazioni di preparazione all’esecuzione del control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 CONCLUSIV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Operazioni di ripristino del componente alterato dall’intervento di controllo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Eventuali rimandi o riferimenti utili ad elaborati di progetto (relazioni, tabelle, grafici, tavole, ecc.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ddetti all’esecuzione dei controlli: tecnici, assistenti, imprese, ecc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Materiali necessari all’esecuzione del controll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ttrezzature impiegat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autele da attuare in base ai rischi individuabili: DPI, istruzioni per l’esecuzione, ecc</w:t>
            </w:r>
          </w:p>
        </w:tc>
      </w:tr>
    </w:tbl>
    <w:p>
      <w:pPr>
        <w:pStyle w:val="NORMAL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auto" w:line="360" w:before="0" w:after="0"/>
        <w:rPr/>
      </w:pPr>
      <w:r>
        <w:rPr/>
      </w:r>
    </w:p>
    <w:p>
      <w:pPr>
        <w:pStyle w:val="NORMAL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auto" w:line="360" w:before="0" w:after="0"/>
        <w:rPr>
          <w:b/>
          <w:b/>
        </w:rPr>
      </w:pPr>
      <w:r>
        <w:rPr>
          <w:b/>
        </w:rPr>
        <w:t>Si vedano come esempio le allegate schede MU-i3 e MU-c3 relative rispettivamente all’intervento di sostruzione con muratura listata e alla prova con martinetti piatti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1.2 PROGRAMMA DI MANUTENZIONE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ogramma di manutenzione ha lo scopo di riportare in calendario tutte le attività di controllo e di intervento previste, e facenti parte del manuale di manuten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’ necessario, preliminarmente al planning che costituisce l’elaborato di programmazione, che il tecnico riporti (in calce allo stesso) una descrizione delle finalità e strategie manutentive prescelte, che hanno determinato i criteri con cui ha redatto manuale di manutenzione e piano di manuten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mpilazione del planning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soglie temporali alle quali saranno attuati i diversi interventi che compongono il programma di manutenzione sono inserite in un planning costituito da una tabella nella quale sono riportat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a colonna con l’elencazione dei componenti nelle quali si è ritenuto opportuno scomporre l’edificio in ogget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a serie di caselle nelle quali, per ciascuno dei suddetti componenti, vanno riportati gli interventi (identificati in sigla, secondo le modalità su esposte) nell’anno in cui se ne prevede l’esecu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riteri di scomposizione dell’edificio</w:t>
      </w:r>
    </w:p>
    <w:p>
      <w:pPr>
        <w:pStyle w:val="NORMALE"/>
        <w:widowControl w:val="false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spacing w:lineRule="auto" w:line="360" w:before="0" w:after="0"/>
        <w:rPr/>
      </w:pPr>
      <w:r>
        <w:rPr/>
        <w:t>Uno dei presupposti del metodo (e dell'intera teoria alla base della manutenzione  programmata) è che le parti dell'organismo edilizio hanno obsolescenze differenziate, tempi e modalità di invecchiamento distinte, patologie caratteristiche specifiche e dissimili, criteri di intervento in generale ben distinguibili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suppone, perciò, di poter definire singolarmente il ciclo di vita di tutti gli elementi, sub-sistemi e sistemi dell'organismo edilizio, che deve dunque essere preventivamente scomposto in parti più o meno complesse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ima di approfondire se fosse opportuno finalizzare la scomposizione agli scopi di fattispecie, si è iniziato ad operare nella direzione offerta dallo stato dell’arte, ovvero dalla norma UNI 8290, proseguendo poi verso raggruppamenti o ulteriori scomposizioni in funzione della possibilità di discernere significative differenze nelle modalità di invecchiamento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na distinzione tecnologica anche rilevante in assoluto, in sostanza, perde nella fattispecie significato se ad essa non è associabile una altrettanto netta distinzione in termini di durata, sia perchè da considerare trascurabile o nulla, sia perchè di problematica valutazione.</w:t>
      </w:r>
    </w:p>
    <w:p>
      <w:pPr>
        <w:pStyle w:val="Normal"/>
        <w:widowControl w:val="false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linea di principio, è infatti opportuno che per ciascun edificio venga presa in considerazione una scomposizione che tenga in conto sei parametri di omogeneità secondo cui effettuare gli accorpamenti di elementi costruttivi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dimensioni, ovvero le unità fisico-tecniche di misurazione quantitativa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tecnologia costruttiva, ovvero la natura costitutiva dei materiali componenti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ffidabilità, ovvero valori della vita media significativamente simili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</w:rPr>
        <w:t xml:space="preserve">la connessione tecnologica, ovvero la </w:t>
      </w:r>
      <w:r>
        <w:rPr>
          <w:rFonts w:cs="Garamond" w:ascii="Garamond" w:hAnsi="Garamond"/>
          <w:i/>
        </w:rPr>
        <w:t>necessità</w:t>
      </w:r>
      <w:r>
        <w:rPr>
          <w:rFonts w:cs="Garamond" w:ascii="Garamond" w:hAnsi="Garamond"/>
        </w:rPr>
        <w:t xml:space="preserve"> di intervenire su uno quando si interviene su altri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</w:rPr>
        <w:t>la connessione operativa, ovvero l'</w:t>
      </w:r>
      <w:r>
        <w:rPr>
          <w:rFonts w:cs="Garamond" w:ascii="Garamond" w:hAnsi="Garamond"/>
          <w:i/>
        </w:rPr>
        <w:t>opportunità</w:t>
      </w:r>
      <w:r>
        <w:rPr>
          <w:rFonts w:cs="Garamond" w:ascii="Garamond" w:hAnsi="Garamond"/>
        </w:rPr>
        <w:t xml:space="preserve"> di intervenire su uno quando si interviene su altri, per usufruire degli stessi mezzi d'opera a parità di costo, oppure limitare i disagi all'utenza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bblighi ad intervenire con cadenze o periodi prefissati, ovvero particolari esigenze dettate - ad esempio - dalla tipologia d'uso (scuola, albergo, ecc.)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pertinenza, ovvero la natura del titolo di possesso (proprietà, locazione, concessione, ecc.)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</w:rPr>
        <w:t>modalità attuative della fase gestionale, ovvero natura dei soggetti preposti (unica ditta o ente, pluralità di soggetti specializzati, ecc.) (</w:t>
      </w:r>
      <w:r>
        <w:rPr>
          <w:rStyle w:val="FootnoteCharacters"/>
          <w:rStyle w:val="FootnoteAnchor"/>
          <w:rFonts w:cs="Garamond" w:ascii="Garamond" w:hAnsi="Garamond"/>
        </w:rPr>
        <w:footnoteReference w:id="2"/>
      </w:r>
      <w:r>
        <w:rPr>
          <w:rFonts w:cs="Garamond" w:ascii="Garamond" w:hAnsi="Garamond"/>
        </w:rPr>
        <w:t>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Garamond" w:ascii="Garamond" w:hAnsi="Garamond"/>
        </w:rPr>
        <w:t xml:space="preserve">Dal punto di vista pratico, rispetto alla norma UNI 8290, che partendo dalle classi di unità tecnologiche (es.: </w:t>
      </w:r>
      <w:r>
        <w:rPr>
          <w:rFonts w:cs="Garamond" w:ascii="Garamond" w:hAnsi="Garamond"/>
          <w:i/>
        </w:rPr>
        <w:t>chiusure</w:t>
      </w:r>
      <w:r>
        <w:rPr>
          <w:rFonts w:cs="Garamond" w:ascii="Garamond" w:hAnsi="Garamond"/>
        </w:rPr>
        <w:t xml:space="preserve">), si spinge fino alla scomposizione in sottoclassi di elementi tecnici (es.: </w:t>
      </w:r>
      <w:r>
        <w:rPr>
          <w:rFonts w:cs="Garamond" w:ascii="Garamond" w:hAnsi="Garamond"/>
          <w:i/>
        </w:rPr>
        <w:t>pareti perimetrali verticali</w:t>
      </w:r>
      <w:r>
        <w:rPr>
          <w:rFonts w:cs="Garamond" w:ascii="Garamond" w:hAnsi="Garamond"/>
        </w:rPr>
        <w:t>), occorrerà individuare in quali casi procedere ad ulteriori scomposizioni, arrivando - ad esempio - a distinguere supporto, strato di isolamento, strato di protezione, con le relative soluzioni tecnologiche adottate fra tutte quelle possibili, ovvero in quali casi semplificare la scomposizione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riteri di collimazione dei cicli di intervento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e soglie temporali individuate preliminarmente per ciascun componente vanno poi confrontate con le altre, allo scopo di ottimizzare il programma dal punto di vista sia economico che tecnologic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Heading"/>
        <w:spacing w:lineRule="auto" w:line="36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3.2 ELABORATI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74345</wp:posOffset>
            </wp:positionH>
            <wp:positionV relativeFrom="paragraph">
              <wp:posOffset>-6350</wp:posOffset>
            </wp:positionV>
            <wp:extent cx="5257800" cy="77724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spacing w:lineRule="auto" w:line="360"/>
        <w:jc w:val="both"/>
        <w:rPr>
          <w:rFonts w:ascii="Garamond" w:hAnsi="Garamond" w:cs="Garamond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0045</wp:posOffset>
            </wp:positionH>
            <wp:positionV relativeFrom="paragraph">
              <wp:posOffset>65405</wp:posOffset>
            </wp:positionV>
            <wp:extent cx="5257800" cy="81153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8"/>
        </w:rPr>
        <w:t>.</w:t>
      </w:r>
      <w:r>
        <w:br w:type="page"/>
      </w:r>
    </w:p>
    <w:p>
      <w:pPr>
        <w:pStyle w:val="Heading"/>
        <w:spacing w:lineRule="auto" w:line="360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PO DI CONTROLLO</w:t>
            </w:r>
          </w:p>
          <w:p>
            <w:pPr>
              <w:pStyle w:val="Heading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rova con martinetti piatt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G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40"/>
              </w:rPr>
              <w:t>MU-c3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GGETTO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Determinazione della tensione esistente nella muratura (singolo) e della deformabilità (E) e resistenza (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Garamond" w:ascii="Garamond" w:hAnsi="Garamond"/>
                <w:vertAlign w:val="subscript"/>
              </w:rPr>
              <w:t>r</w:t>
            </w:r>
            <w:r>
              <w:rPr>
                <w:rFonts w:cs="Garamond" w:ascii="Garamond" w:hAnsi="Garamond"/>
              </w:rPr>
              <w:t>) (doppi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A DI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calizzazione dei punti di indagine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secuzione del taglio/i;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Fissaggio delle piastrine metalliche per la misura delle deformazioni assiali e trasversali;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erimento del martinetto e ripristino dello stato tensionale iniziale della muratura (martinetto singolo)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erimento dei martinetti ed esecuzione dei cicli di carico con livelli di sollecitazione crescenti fino a rottura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ettura e interpretazione dei dati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 ann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2 giorn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PRELIMINAR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picconatura dell’intonaco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CEDURE </w:t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CLUS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pristino dell’intonaco e tinteggiatur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zione di calcolo da pag 12 a pag 15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. Co/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mpresa specializzata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lta comune, pitture al silicato di potassi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o diamantato, piastrine metalliche per la lettura delle deformazioni, Complesso meccanico di misura comparatore centesimale/ manometro Martinetto oleodinamico, piatti dimensioni 400x200x20mm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scherina e guanti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br w:type="page"/>
      </w:r>
      <w:r>
        <w:rPr>
          <w:rFonts w:cs="Garamond" w:ascii="Garamond" w:hAnsi="Garamond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ERVENTO</w:t>
            </w:r>
          </w:p>
          <w:p>
            <w:pPr>
              <w:pStyle w:val="Heading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ostruzione con muratura listat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</w:rPr>
            </w:pPr>
            <w:r>
              <w:rPr>
                <w:rFonts w:cs="Garamond" w:ascii="Garamond" w:hAnsi="Garamond"/>
                <w:b/>
              </w:rPr>
              <w:t>SIG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40"/>
              </w:rPr>
              <w:t>MU-i3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 SINTETIC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vento di miglioramento sismico mediante ripristino  della muratura degradata per introduzione di filari di mattoni pieni alternati a blocchi in tuf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ESECUT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ntellatura degli orizzontament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glio a sezione obbligat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mozione per cantieri della muratura degradat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erimento di filari di mattoni pieni alternati a blocchi di tuf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8" w:leader="none"/>
              </w:tabs>
              <w:ind w:left="714" w:hanging="71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bboccatura e stilatura dei ricorso con malta tipo M1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O (all’occorrenza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RME DI RIFERIMENT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regionale n.9/83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n.64/74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creto Ministeriale 20 novembre 1987 (Suppl. Ord. alla G.U. 5-12-1987, n. 285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Garamond" w:ascii="Garamond" w:hAnsi="Garamond"/>
              </w:rPr>
              <w:t xml:space="preserve">D. M. 16 gennaio 1996 (G.U. 5/2/1996, N. 29) </w:t>
            </w:r>
            <w:r>
              <w:rPr>
                <w:rFonts w:cs="Garamond" w:ascii="Garamond" w:hAnsi="Garamond"/>
                <w:i/>
              </w:rPr>
              <w:t>Norme tecniche relative ai 'Criteri generali per la verifica di sicurezza delle costruzioni, e dei carichi e sovraccarichi'</w:t>
            </w:r>
            <w:r>
              <w:rPr>
                <w:rFonts w:cs="Garamond" w:ascii="Garamond" w:hAnsi="Garamond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Garamond" w:ascii="Garamond" w:hAnsi="Garamond"/>
              </w:rPr>
              <w:t xml:space="preserve">D. M. 16 gennaio 1996 (G.U. 5/2/1996, N. 29) </w:t>
            </w:r>
            <w:r>
              <w:rPr>
                <w:rFonts w:cs="Garamond" w:ascii="Garamond" w:hAnsi="Garamond"/>
                <w:i/>
              </w:rPr>
              <w:t>Norme tecniche per le costruzioni in zone sismich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  <w:t>Eurocode 6, «Design of masonry structures», CEB, 1994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zione di calcolo da pag. 23 a pag. 24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. Co/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osizione della squadra-tipo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° 1 operaio specializza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° 1 operaio comun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toni pieni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locchi di tuf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alta tipo M1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ntell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ISPOSITIVI DI SICUREZZA 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sco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ntu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carpe antisdrucciolo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br w:type="page"/>
      </w:r>
      <w:r>
        <w:rPr>
          <w:rFonts w:cs="Garamond" w:ascii="Garamond" w:hAnsi="Garamond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PO DI CONTROLL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Prove comparate su c.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G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40"/>
              </w:rPr>
              <w:t>CA-c3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GGETTO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 xml:space="preserve">Serie di prove e controlli di tipo non- e parzialmente-distruttivi, concentrati su una zona delimitata di struttura in c.a. al fine di ottenere un </w:t>
            </w:r>
            <w:r>
              <w:rPr>
                <w:rFonts w:cs="Garamond" w:ascii="Garamond" w:hAnsi="Garamond"/>
                <w:i/>
              </w:rPr>
              <w:t>check-up</w:t>
            </w:r>
            <w:r>
              <w:rPr>
                <w:rFonts w:cs="Garamond" w:ascii="Garamond" w:hAnsi="Garamond"/>
              </w:rPr>
              <w:t xml:space="preserve"> esteso ai componenti armatura e calcestruzzo. La prova consente la caratterizzazione delle strutture in termini di omogeneità del cls., della sua resistenza, della presenza e geometria dell'armatura.  La comparazione tra valori di velocità us. e indice sclerometrico consente di estrapolare valori di Rck, ulteriormente corretti secondo i dati delle prove estrattive "pull-out"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A DI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a sequenza prevede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dagine critica visiva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calizzazione dei punti di indagin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lievo magnetometrico ferri d'armatur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sura potenziali di ossidazion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nalisi ultrasonica per la valutazione di caratteristiche difettologiche e meccanich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prova estrattiva tipo "pull-out"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sura millimetrica della profondità di carbonatazione (effettuata con soluzione di fenolftaleina all’1% di alcol etilico spruzzata sui coni di pull-out subito dopo il prelievo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erpretazione dei dati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ann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2 giorn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PRELIMINAR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picconatura dell’intonaco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CEDURE </w:t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CLUS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pristino dell’intonaco e tinteggiatur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zione di calcolo da pag 7 a pag 10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. Ca/C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mpresa specializzata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asselli metallici, martinetto, Pachometro, elettrodo di riferimento, millivoltmetro,  sclerometro, strumentazione ultrasonica con sistema di trasduttori operanti in trasmissione superficiale. 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scherina e guanti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br w:type="page"/>
      </w:r>
      <w:r>
        <w:rPr>
          <w:rFonts w:cs="Garamond" w:ascii="Garamond" w:hAnsi="Garamond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ERVENTO</w:t>
            </w:r>
          </w:p>
          <w:p>
            <w:pPr>
              <w:pStyle w:val="Heading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ipristino corticale di strutture in calcestruzz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</w:rPr>
            </w:pPr>
            <w:r>
              <w:rPr>
                <w:rFonts w:cs="Garamond" w:ascii="Garamond" w:hAnsi="Garamond"/>
                <w:b/>
              </w:rPr>
              <w:t>SIG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40"/>
              </w:rPr>
              <w:t>CA-i3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 SINTETIC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Intervento di ripristino corticale di strutture in calcestruzzo ammalorato (riparazione di parti degradate in calcestruzzo: travi, pilastri, frontalini e solette di balconi danneggiati per ossidazione dei ferri d'armatura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ESECUT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viduazione del calcestruzzo carbonatato mediante fenolftalein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mozione del calcestruzzo carbonatato, deteriorato o in fase di distacco, fino ad arrivare ad un sottofondo solido, resistente e scabro; rimozione di eventuali precedenti interventi di ripristino che non risultano perfettamente aderent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lizia del calcestruzzo e dei ferri di armatura da polvere, ruggine, lattime di cemento, grassi, oli, vernici o pitture precedentemente applicate, mediante sabbiatur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gnatura a saturazione con acqua del sottofondo (il sottofondo deve essere saturo di acqua, ma a superficie asciutta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rattamento anticorrosivo e rialcalizzante delle armature con  prodotti bicomponenti ad elevata adesione a base di resine epossidich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licazione di malta tixotropica a spatola, a cazzuola o a spruzz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satur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O (all’occorrenza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RME DI RIFERIMENT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regionale n. 9/83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n. 64/74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n. 1086/71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Garamond" w:ascii="Garamond" w:hAnsi="Garamond"/>
              </w:rPr>
              <w:t xml:space="preserve">D.M. 16 gennaio 1996 (G.U. 5/2/1996, N. 29) </w:t>
            </w:r>
            <w:r>
              <w:rPr>
                <w:rFonts w:cs="Garamond" w:ascii="Garamond" w:hAnsi="Garamond"/>
                <w:i/>
              </w:rPr>
              <w:t>Norme tecniche relative ai 'Criteri generali per la verifica di sicurezza delle costruzioni, e dei carichi e sovraccarichi'</w:t>
            </w:r>
            <w:r>
              <w:rPr>
                <w:rFonts w:cs="Garamond" w:ascii="Garamond" w:hAnsi="Garamond"/>
              </w:rPr>
              <w:t>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zione di calcolo da pag. 23 a pag. 24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. Co/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osizione della squadra-tipo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° 1 operaio specializza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° 1 operaio comun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lta tixotropica fibrorinforz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Resina epossidica bicomponente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atola, cazzuola, pennello, secchi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ISPOSITIVI DI SICUREZZA 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sco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intu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carpe antisdrucciolo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>
          <w:trHeight w:val="114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851" w:top="1701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44450</wp:posOffset>
            </wp:positionH>
            <wp:positionV relativeFrom="paragraph">
              <wp:posOffset>267335</wp:posOffset>
            </wp:positionV>
            <wp:extent cx="9215120" cy="1329499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5120" cy="13294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i/>
          <w:sz w:val="20"/>
        </w:rPr>
        <w:t>Esempio compilazione Planning (edificio con struttura in muratura)</w:t>
      </w:r>
      <w:r>
        <w:br w:type="page"/>
      </w:r>
    </w:p>
    <w:p>
      <w:pPr>
        <w:pStyle w:val="Heading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9525</wp:posOffset>
            </wp:positionH>
            <wp:positionV relativeFrom="paragraph">
              <wp:posOffset>267335</wp:posOffset>
            </wp:positionV>
            <wp:extent cx="9235440" cy="13294995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13294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i/>
          <w:sz w:val="20"/>
        </w:rPr>
        <w:t>Esempio di compilazione del Planning (edificio con struttura in calcestruzzo armato)</w:t>
      </w:r>
      <w:r>
        <w:br w:type="page"/>
      </w:r>
    </w:p>
    <w:p>
      <w:pPr>
        <w:pStyle w:val="Heading"/>
        <w:spacing w:lineRule="auto" w:line="360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object w:dxaOrig="14390" w:dyaOrig="183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7.05pt;margin-top:-30.5pt;width:752.05pt;height:887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3" o:title=""/>
            <w10:wrap type="topAndBottom"/>
          </v:shape>
          <o:OLEObject Type="Embed" ProgID="Excel.Sheet.12" ShapeID="ole_rId12" DrawAspect="Content" ObjectID="_1016188989" r:id="rId12"/>
        </w:objec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6838" w:h="23811"/>
          <w:pgMar w:left="1134" w:right="1134" w:gutter="0" w:header="851" w:top="1701" w:footer="851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ERVEN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IGL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 SINTETIC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DI ESECUZION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RME DI RIFERIMENT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08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2"/>
        <w:gridCol w:w="3119"/>
        <w:gridCol w:w="1770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82" w:hRule="atLeast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Garamond" w:hAnsi="Garamond" w:cs="Garamond"/>
                <w:b w:val="false"/>
                <w:b w:val="false"/>
                <w:sz w:val="32"/>
              </w:rPr>
            </w:pPr>
            <w:r>
              <w:rPr>
                <w:rFonts w:cs="Garamond" w:ascii="Garamond" w:hAnsi="Garamond"/>
              </w:rPr>
              <w:t>TIPO DI CONTROLL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SIGLA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GGETTO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A DI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</w:tabs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EQUEN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DEL CONTROLLO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CEDURE PRELIMINAR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CEDURE </w:t>
            </w:r>
          </w:p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CLUSIV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FERIMENTI AGLI ELABORATI PROGETTU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O D’OPER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ERIALI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REZZATURE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SITIVI DI SICUREZZA</w:t>
            </w:r>
          </w:p>
        </w:tc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"/>
        <w:spacing w:lineRule="auto" w:line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SCHEDA DI CERTIFICAZIONE DEL LIBRETTO DI MANUTENZIONE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l presente Libretto, approvato con Delibera Condominiale (ovvero con nota del Proprietario o del Comproprietario delegato) n°………del…………………………, viene sottoscritto in data…………………………..con espressa assunzione di responsabilità in merito alla veridicità del suo contenuto.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l Tecnico incaricato della compilazione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………</w:t>
      </w:r>
      <w:r>
        <w:rPr>
          <w:rFonts w:cs="Garamond" w:ascii="Garamond" w:hAnsi="Garamond"/>
          <w:sz w:val="24"/>
        </w:rPr>
        <w:t>..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’Amministratore del Condominio/Il Proprietario/il Comproprietario delegato</w:t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…………</w:t>
      </w:r>
      <w:r>
        <w:rPr>
          <w:rFonts w:cs="Garamond" w:ascii="Garamond" w:hAnsi="Garamond"/>
          <w:sz w:val="24"/>
        </w:rPr>
        <w:t>.</w:t>
      </w:r>
    </w:p>
    <w:p>
      <w:pPr>
        <w:pStyle w:val="Heading"/>
        <w:pBdr>
          <w:bottom w:val="single" w:sz="4" w:space="1" w:color="000000"/>
        </w:pBdr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La Società S.I.RE.NA. S.C.p.A. ha certificato la completa e regolare esecuzione del Libretto di Manutenzione  del fabbricato sito in ……………………………….................................................</w:t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rotocollo n°………………………………..</w:t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er S.I.RE.NA. CITTA’ STORICA S.C.p.A.</w:t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………</w:t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spacing w:lineRule="auto" w:line="36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134" w:right="1134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Unicode MS" w:hAnsi="Arial Unicode MS" w:eastAsia="Arial Unicode MS" w:cs="Arial Unicode MS"/>
        <w:sz w:val="16"/>
      </w:rPr>
    </w:pPr>
    <w:r>
      <w:rPr>
        <w:rFonts w:eastAsia="Arial Unicode MS" w:cs="Arial Unicode MS" w:ascii="Arial Unicode MS" w:hAnsi="Arial Unicode M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Unicode MS" w:hAnsi="Arial Unicode MS" w:eastAsia="Arial Unicode MS" w:cs="Arial Unicode MS"/>
        <w:sz w:val="16"/>
      </w:rPr>
    </w:pPr>
    <w:r>
      <w:rPr>
        <w:rFonts w:eastAsia="Arial Unicode MS" w:cs="Arial Unicode MS" w:ascii="Arial Unicode MS" w:hAnsi="Arial Unicode M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Unicode MS" w:hAnsi="Arial Unicode MS" w:eastAsia="Arial Unicode MS" w:cs="Arial Unicode MS"/>
        <w:sz w:val="16"/>
      </w:rPr>
    </w:pPr>
    <w:r>
      <w:rPr>
        <w:rFonts w:eastAsia="Arial Unicode MS" w:cs="Arial Unicode MS" w:ascii="Arial Unicode MS" w:hAnsi="Arial Unicode MS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</w:rPr>
        <w:t>(</w:t>
      </w:r>
      <w:r>
        <w:rPr>
          <w:rStyle w:val="FootnoteCharacters"/>
          <w:rFonts w:cs="Garamond" w:ascii="Garamond" w:hAnsi="Garamond"/>
          <w:sz w:val="18"/>
        </w:rPr>
        <w:t>?</w:t>
      </w:r>
      <w:r>
        <w:rPr>
          <w:rFonts w:cs="Garamond" w:ascii="Garamond" w:hAnsi="Garamond"/>
          <w:sz w:val="18"/>
        </w:rPr>
        <w:t>) E’ opportuno, ad esempio, che due elementi costruttivi con uguale ciclo di vita, tecnologicamente connessi, se gestiti da soggetti diversi, siano considerati disti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2"/>
      </w:rPr>
    </w:pPr>
    <w:r>
      <w:rPr>
        <w:rFonts w:cs="Arial" w:ascii="Arial" w:hAnsi="Arial"/>
        <w:sz w:val="12"/>
      </w:rPr>
      <w:t>LIBRETTO DI MANUTENZIONE                                                                                                                                                                                                     mod S.I.RE.NA. 6  /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2"/>
      </w:rPr>
    </w:pPr>
    <w:r>
      <w:rPr>
        <w:rFonts w:cs="Arial" w:ascii="Arial" w:hAnsi="Arial"/>
        <w:sz w:val="12"/>
      </w:rPr>
      <w:t>LIBRETTO DI MANUTENZIONE                                                                                                                                                                                                     mod S.I.RE.NA. 6  /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2"/>
      </w:rPr>
    </w:pPr>
    <w:r>
      <w:rPr>
        <w:rFonts w:cs="Arial" w:ascii="Arial" w:hAnsi="Arial"/>
        <w:sz w:val="12"/>
      </w:rPr>
      <w:t>LIBRETTO DI MANUTENZIONE                                                                                                                                                                                                     mod S.I.RE.NA. 6  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20" w:hanging="3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ￚ"/>
      <w:lvlJc w:val="left"/>
      <w:pPr>
        <w:tabs>
          <w:tab w:val="num" w:pos="360"/>
        </w:tabs>
        <w:ind w:left="360" w:hanging="360"/>
      </w:pPr>
      <w:rPr>
        <w:rFonts w:ascii="Arial Unicode MS" w:hAnsi="Arial Unicode MS" w:cs="Arial Unicode M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0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9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15"/>
        </w:tabs>
        <w:ind w:left="27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470"/>
        </w:tabs>
        <w:ind w:left="44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95"/>
        </w:tabs>
        <w:ind w:left="52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jc w:val="both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87" w:leader="none"/>
      </w:tabs>
      <w:jc w:val="both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387" w:leader="none"/>
      </w:tabs>
      <w:jc w:val="both"/>
      <w:outlineLvl w:val="6"/>
    </w:pPr>
    <w:rPr>
      <w:bCs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Unicode MS" w:hAnsi="Arial Unicode MS" w:eastAsia="Arial Unicode MS" w:cs="Arial Unicode M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13" w:hanging="213"/>
    </w:pPr>
    <w:rPr/>
  </w:style>
  <w:style w:type="paragraph" w:styleId="Xl24">
    <w:name w:val="xl24"/>
    <w:basedOn w:val="Normal"/>
    <w:qFormat/>
    <w:pPr>
      <w:spacing w:before="100" w:after="100"/>
      <w:textAlignment w:val="center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/>
      </w:pBdr>
      <w:jc w:val="both"/>
    </w:pPr>
    <w:rPr>
      <w:i/>
      <w:iCs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5387" w:leader="none"/>
      </w:tabs>
      <w:jc w:val="both"/>
    </w:pPr>
    <w:rPr>
      <w:b/>
      <w:bCs/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NORMALE">
    <w:name w:val="NORMAL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lineRule="atLeast" w:line="220" w:before="0" w:after="60"/>
      <w:jc w:val="both"/>
    </w:pPr>
    <w:rPr>
      <w:rFonts w:ascii="Garamond" w:hAnsi="Garamond" w:cs="Garamond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567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</w:tabs>
      <w:ind w:left="284" w:hanging="0"/>
      <w:jc w:val="both"/>
    </w:pPr>
    <w:rPr>
      <w:rFonts w:ascii="AvantGarde Bk BT;Century Gothic" w:hAnsi="AvantGarde Bk BT;Century Gothic" w:cs="AvantGarde Bk BT;Century Gothic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package" Target="embeddings/oleObject1.xlsx"/><Relationship Id="rId13" Type="http://schemas.openxmlformats.org/officeDocument/2006/relationships/image" Target="media/image7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53:00Z</dcterms:created>
  <dc:creator>S.I.RE.NA.</dc:creator>
  <dc:description/>
  <dc:language>en-US</dc:language>
  <cp:lastModifiedBy>sulaj ferradino</cp:lastModifiedBy>
  <cp:lastPrinted>2008-02-01T17:03:00Z</cp:lastPrinted>
  <dcterms:modified xsi:type="dcterms:W3CDTF">2008-02-01T16:05:00Z</dcterms:modified>
  <cp:revision>14</cp:revision>
  <dc:subject/>
  <dc:title>COMUNE DI NAPOLI</dc:title>
</cp:coreProperties>
</file>